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762624486"/>
            <w:bookmarkStart w:id="1" w:name="__Fieldmark__0_7626244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62624486"/>
            <w:bookmarkStart w:id="3" w:name="__Fieldmark__1_76262448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62624486"/>
            <w:bookmarkStart w:id="5" w:name="__Fieldmark__2_7626244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62624486"/>
            <w:bookmarkStart w:id="7" w:name="__Fieldmark__3_76262448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62624486"/>
            <w:bookmarkStart w:id="9" w:name="__Fieldmark__4_7626244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762624486"/>
            <w:bookmarkStart w:id="11" w:name="__Fieldmark__5_762624486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762624486"/>
            <w:bookmarkStart w:id="13" w:name="__Fieldmark__6_7626244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762624486"/>
            <w:bookmarkStart w:id="15" w:name="__Fieldmark__7_762624486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762624486"/>
            <w:bookmarkStart w:id="17" w:name="__Fieldmark__8_76262448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762624486"/>
            <w:bookmarkStart w:id="19" w:name="__Fieldmark__9_762624486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762624486"/>
            <w:bookmarkStart w:id="21" w:name="__Fieldmark__10_76262448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762624486"/>
            <w:bookmarkStart w:id="23" w:name="__Fieldmark__11_762624486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762624486"/>
            <w:bookmarkStart w:id="25" w:name="__Fieldmark__12_76262448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762624486"/>
            <w:bookmarkStart w:id="27" w:name="__Fieldmark__13_762624486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762624486"/>
            <w:bookmarkStart w:id="29" w:name="__Fieldmark__14_76262448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762624486"/>
            <w:bookmarkStart w:id="31" w:name="__Fieldmark__15_762624486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